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HP48-R,*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UTILISER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IRIE DEV 179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ETI 199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TTE LIB PERMET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ATION ET DE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PRG (PROGRAM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NANT D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 'RPL' DE 'EXTERN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DE L 'ASM' (ASSEMBLEU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CELA IL Y A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' : DECOMPILATION, COMME UN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' : COMPILATION, COMME UN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LE RPL IL SUF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 PLACER SON PRG D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 STR (STRING) S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 OUVERTURE ET FERME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G '' MA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JOUTEZ AU DEBUT 'PR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 LA FIN 'END'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IS FINIE VOUS FA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' ET VOUS L'EVALUE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L'EXTERNAL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TAPER VOTRE P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S UNE STR COMMEN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 PRG ET FINISSANT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, POUR LES 'SYSEVAL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TAPER EN 'HEX'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'UN ESPACE ET DU 'CH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$' (ALPHA-ORANGE-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LES 'SB' VOUS TA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' (ALPHA-ORANGE-6) 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ACE ET LE CHIFF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JOURS EN H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A FIN VOUS FAIT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ET POUR RELIRE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G VOUS FAITEZ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VOUS VOULEZ INTROD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 MORCEAUX D'AU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TS DE LA MACH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B, CODE, ARRAY , LISTE...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TAPER 'INCLUDE' PU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 NOM DE L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 L'OBJ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JOUT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MPLE DE PR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3188   @ 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1245B  @ 1 D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Co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R LES COMMENTA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US RESPECTEZ LA SINTHA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EXEMPLE : ALPHA-BLEU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 COMMENTA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ENLEVE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FO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H' &amp; '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 L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MACHINE E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FAIT L'OPERATION 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' &amp; '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NE L'ADRESSE DE L'OB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 DANS LA PILE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FAIT L'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RSE AVEC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y STEPH 199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