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@                                    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@                                      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                                        @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@            @@    @@   @@@   @@@@@  @@@@@ @@@    @@@@@ @  @@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              @@@  @@@  @@@@@  @@@@@  @@@@@ @@    @      @  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@@@@@@@@@@@  @ @@@@ @ @@   @@ @    @   @   @@@   @@@@@  @  @@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 @  @@  @ @     @ @ @@@@   @   @ @@  @      @  @@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 @@    @@ @ @@@ @ @  @@    @   @  @@ @@@@@@ @  @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 @@    @@ @ @@@ @ @   @@   @   @   @@ @@@@@  @@@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@@@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@      An Advanced-Customization Tool         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                                      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           COPYRIGHT (C)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                Simone A. Rapisarda        Version 1.59  (16 Gen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#   ####  #####  ####     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#  #      #      #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#   ###   ####   ####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#      #  #      #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   ####   #####  #   #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#   ###   #   #  #   #   ##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##  #   #  ##  #  #   #  #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# #  #####  # # #  #   #  ##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#  #   #  #  ##  #   #  #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#  #   #  #   #   ###   #   #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roduction....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Description of the Library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Releasing Notes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Acknowledgements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martKeys Commands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Important Notes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Commands in the SmartKeys Menu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Description of each Command (in order of appearance)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NK.......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LK.......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K.......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K......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DK.......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K......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N......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IFCMDTE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IFIMMTE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IFPRGTE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IFALGTE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IF1KTE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EVL...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PSH...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EDIT..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EQW...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FR..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ADK..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KB..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\-&gt;....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KBN...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N\-&gt;...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NM.....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MN.....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KEY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KEY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KEYS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KEY....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.....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AL.....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CSTM..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&gt;MENU.........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RIM...........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SK.........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FIG.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ommand Usage Examples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Commands used: \-&gt;IFPRGTE ASNK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Commands used: STDK \-&gt;IFCMDTE ASNK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Commands used: KEYN RECK ASNK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Commands used: \-&gt;PSH \-&gt;EVL \-&gt;IFPRGTE \-&gt;EDIT \-&gt;IFCMDTE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 Command used: DOKEY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 Command used: SAFE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 Command used: DUAL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 Command used: \-&gt;IF1KTE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  Command used: \-&gt;MENU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es............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Unused and Useless HP48 Default Key Assignments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The Internal UserKeys List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Quick Reference Guide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Descrip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Keys was born as a Library of utilities design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of the already powerful HP48 User Keyboard capability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ill remains its main goal, some new commands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 with the User Keyboard but, more general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ation of the calculator, making of SmartKey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ation tool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Keys is a self-attaching Library entirely written in sys-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5675 bytes long and it's identified by the Library ID 161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t contains were mainly conceived for thes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cilitate the usage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ASNK RCLK DELK DISPK KEYN PACK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ase the speed of User Keyboa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ASNK RCLK DELK DISPK KEYN PACKKEYS GETKEYS PUTKEYS ADD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 key assignm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ASNK DELK STDK PACK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special key assignments normal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STDK RECK \-&gt;EVL \-&gt;PSH \-&gt;EDIT \-&gt;EQW \-&gt;IFCM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-&gt;IFIMMTE \-&gt;IFPRGTE \-&gt;IFALGTE \-&gt;IF1KTE 'BA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ase the number of possible assignments on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\-&gt;IFCMDTE \-&gt;IFIMMTE \-&gt;IFPRGTE \-&gt;IFALGTE \-&gt;IF1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l the gaps in the HP48 defaul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STDK RECK \-&gt;IFCMDTE \-&gt;IFIMMTE \-&gt;IFPRGTE \-&gt;IFALG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the usage of more than one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\-&gt;KB KB\-&gt; \-&gt;KBN KBN\-&gt; KBNM KBMN GETKEYS PU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lp the User Keyboard always sta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$CONFIG (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ndy use of tree-structur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\-&gt;CSTM \-&gt;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nfigure the calculator after a warm-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$CONFIG (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 a way to transform dangerous programs into Saf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multiple ways of execution for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key-like execution in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D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lp the user to have a clean and tidy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H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Relea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 is not my native language and it was not one of my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s at school. I have done my very best to write this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derstandable form but I might not succeed, so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use the simple words I use and any possible mistake or improp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Keys has been validated on an HP48 revision E. I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P 48 revisions A through E. It may not work correctl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48 revisions. In march 1993 the developing platform of Smar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ange from an HP48 revision E to an HP48 revision J, t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n't be able to say how it works with the new ROM revision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commands and programs contained in SmartKeys came from *my 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s and experimentations. Every algorithm I used was con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by me except those reprised from the HP48 built-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exception to this are the Library_Data-handling progra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KB\-&gt; and \-&gt;KB that were conceived and written by 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aymond Hell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Keys is distributed in the hope that it will be useful;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mmands have been tested (on a HP48 revision E) the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cumented features, so use them at your own risk: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for any damage caused by their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rtKeys Library and this manual are Copyright (C) 1992-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e A. Rapisarda. Non-commercial distribution is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d if this manual, unchanged, accompanies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xtract and use parts of SmartKeys in other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nly if these are Public Domain or Freeware. Any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done only with my consent and their use and orig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in the document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Keys is GiftWare. This means that if after a period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d it useful and you think I deserve a contribution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 spent working on it (not a little, believe me!)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 gift: cookies, chocolate, cakes, Alka-Seltzers, a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 etc. ;-). But if you can't afford a gift don't worry,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ollowing address will be also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e A.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Livia Gereschi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127  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mments, suggestions, questions, or criticis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like to receive them at the above address. I will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letter. If you have Email access you can also reach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e_Rapisarda@p10.f800.n33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Joe Horn and Detlef Mueller for their preciou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Joe Horn again, for is help in writ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Flavia Majlis, Pablo Majlis, Roberto Taddei and Paolo Gozzin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elp in correcting my ba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Flavia Majlis again, that created the nice SmartKey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y the command ABOUT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ick Grevelle, for his great HACKIT Library that helped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veloping the earlier versions of SmartKeys and discover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P48 undocumented features us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Detlef Mueller and Raymond Hellstern, for the M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Library Data objects and for their RPL48, a wonderful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toolkit for the HP48SX that have saved me a lo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st of the entry points used to compile SmartKeys a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supplied by Jake Schwartz. I thank him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ors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Johann Sebastian Bach and Antonio Vivaldi for the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ation and confort their music gave me during night-tim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martKey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at least all this chapter before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If you aren't familiar with the arguments and/or term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I suggest you first read the 15th chapter of the HP48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: "Customizing the Calcul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All the SmartKeys commands do complete argument check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"idiot proof" so it's very unlikely that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If you use the Multi Keyboard Capability (commands \-&gt;KB, KB\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&gt;KBN, KBN\-&gt;, KBNM, KBMN or USRM, STUSR, RCUSR, DOUSR, DLU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s) then, every time you update to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Keys (as soon as the new version is attached)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immediately the following program so as to avoid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&lt;&lt; KBNM \-&gt;KB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If you use the Advanced Menu System (command \-&gt;CSTM or CRCST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s) then, every time you update to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Keys (as soon as the new version is attached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immediately the following program so as to avoid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&lt;&lt; HOME CSTM \-&gt;CSTM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The built-in commands ASN, STOKEYS, RCLKEYS and DELKE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written. The SmartKeys commands ASNK, DELK and PACK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written using some contrivances in order to save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1470 bytes in each internal UserKeys Lis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advantage of this it's best no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SN, STOKEYS and DELKEYS at all, and use Smar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The commands ASNK(1), RCLK(1), DELK(1) and STDK(1) support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assignments for all keys, except some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hift keys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The commands ASNK, RCLK, DELK, DISPK, GETKEYS, PUTKEYS and PACK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ly on the current UserKey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rc.p represents a Real that identifies a key location: 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, c stands for column and p stands fo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The normal HP48 keyboard has several keys that behave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CLVAR key (blue-DEL key), has a built-i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: it doesn't execute immediately, but instead pu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command line, so that you must then press E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it to execute. This allows you to press ATT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if you pressed CLVAR by mistake. This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 Safe key. SmartKeys allows you to create your own Saf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 and programs. Its own -&gt;KB command is a Saf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SmartKeys even allows you to create Dual keys and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ke Safe keys except that the action perfor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s up to you. Many of the SmartKeys commands ar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; for example, ABOUTSK displays an "about"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from the keyboard; but, when executed from a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), it places the SmartKeys version Str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\-&gt;CSTM and \-&gt;MENU considerably enhance the HP48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he creation of tree-structured menus that support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types of Menu Entries and Menu Labels in a re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nd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dvent of the sys-RPL era many utility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lve the tree-structured menus built-in limitation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orked out only a part of the problem, a big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at the tree-structured menus (expecially the big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them cannot be (at least, easely) edited and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 editable instructions (the misterious 'External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uilt-in editor is very slow, expecially for bi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t's not easy to keep track of every '{' and '}' so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&gt;CSTM and \-&gt;MENU solves completely all th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d Menu System supported by \-&gt;CSTM and \-&gt;MENU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ists with the same format of those accepted by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ystem. The new types of menu entrie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f the Menu Entry is a Global Name then the Menu-Labe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dentifier and the action performed by the not-shifted ke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epend on the content of the Global variable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 - - - - - - - - - - - - - - - - - - - - - - - - - - - - - - 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TENT            LBL-ID  AC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         _       Enter the Director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(as usual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akeOver Program           Always evaluate the Global Nam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('Always' here means that if,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example, the command line is activ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the Global Name is not inserted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the command line as usual but ju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evaluated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To obtain a TakeOver Program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the command \-&gt;EVL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ist               _       Always display the List as a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Advanced Menu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(The nesting of Advanced Menus h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no limits; So your tree-structu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menus may grow for kilobytes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kilobytes without loosing i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readability and editability: W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you want to edit a sub-sub-...-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you only need to edit the conten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the corresponding Global variab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I suggest you to store all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Global variables that contain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Advanced Menu List in the HO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directory so as they can be us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from every directory; Remember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if you want you can hide them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the command HTRIM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 - - - - - - - - - - - - - - - - - - - - - - - - - - - - - - 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f the Menu Entry is a Global Name and the Immediate Entry M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s not active then the right-shifted key inserts the Glob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ame in the command lin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f the Menu Entry is an XLIB (a Library command) then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ction performed by the not-shifted key depends on the cont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f the XLIB: if it is a TakeOver Program then (as for a Glob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ame Menu Entry) the XLIB is always evaluated, where 'always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ans that if, for example, the command line is active,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XLIB name is not inserted in the command line as usual but ju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valuated. In case that the Immediate Entry Mode is not acti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you need to press the right-shifted key in order to insert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XLIB name in the command lin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o obtain a TakeOver Program use the command \-&gt;EVL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f the Menu Entry is a String beginning with the '&amp;'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hen the Menu-Label identifier and the actions performed by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key depend on the rest of the string: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 - - - - - - - - - - - - - - - - - - - - - - - - - - - - - - 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nu Entry:         String: "&amp;..." where ... is a Real numb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abel Identifier:   _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abel Content:      Library_Tit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UnShifted Action:   Display the menu of the Librar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-Shifted Action:   Always Recall the Library to the stac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('Always' here means that the Library 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recalled also if it's contained in a 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Card or in a write-protected RAM Car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 - - - - - - - - - - - - - - - - - - - - - - - - - - - - - - 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nu Entry:         String: "&amp;..." where '...' is a Global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abel Identifier:   _____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abel Content:      Content of the Global variab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UnShifted Action:   Evaluate the content of the Global vari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-Shifted Action:   Store an object into the Global variab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-Shifted Action:   Recall the content of the Global varia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or insert the Global name in the comm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ine if not in Immediate Entry Mo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limitation of the Advanced Menu System is that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Menu System, it's not functional in the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The SmartKeys commands DISPK and KBMN are TakeOver XLIB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ed in an Advanced Menu they are alway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Commands in the SmartKey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age 1      Page 2      Page 3     Page 4     Page 5       Page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 ASNK    6 KEYN       12 -&gt;EVL   18 -&gt;KB   24 GETKEYS   30 -&gt;CST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 RCLK    7 -&gt;IFCMDTE  13 -&gt;PSH   19 KB-&gt;   25 PUTKEYS   31 -&gt;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 DELK    8 -&gt;IFIMMTE  14 -&gt;EDIT  20 -&gt;KBN  26 PACKKEYS  32 HTRI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 DISPK   9 -&gt;IFPRGTE  15 -&gt;EQW   21 KBN-&gt;  27 DOKEY     33 ABOUT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 STDK   10 -&gt;IFALGTE  16 ADDFR   22 KBNM   28 SAF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 RECK   11 -&gt;IF1KTE   17 'BADK   23 KBMN   29 DUA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Description of each command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NK |            (ASsig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           (see examples in paragraphs 3.1, 3.2 and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Du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a key to be pressed and assigns the object in level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key. If an object is already assigned to that ke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ARG, if active, will push to level one the old assign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the command execution you can press any key two 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wo arguments: (2:Any, 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Real on level one is a 0 the object in level two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it is passed to a program that behaves lik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TOKEYS that is documented on the HP48 User's Manu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Real ASNK behaves just like the built-in command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NK accepts an empty List instead of the Global Name 'SKEY' (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 to have its standard definition) in order to sa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CLK |            (ReCal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Du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a key to be pressed and recalls to level on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that key. If no object is assigned to that key,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just beep. To abort the command execution you can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one argument: (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s to level two the object assigned to the ke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in rc.p format and pushes the Real 1 on level one. If 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signed to that key, only the Real 0 is pushed o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gument is the Real 0 all the assignm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Keyboard are recalled as the built-in command RCLKEY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recalling all the assignments RCLK is three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RCLKEYS. This happens because RCLK uses a stac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orythm instead of the local_variables based algory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CLKEYS (strangely the size of both programs i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LK |            (DELet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Du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a key to be pressed and deletes the assign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If no object is assigned to that key, the HP48 will jus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object is assigned to that key, the command LASTAR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, will push to level one the old assignment.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execution you can press any key two 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one argument: (1:Real/List/Global_Name/Local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documentation of the built-in command DELKEYS on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PK |           (DISPlay Key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for a key to be pressed and displays on the scree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key, the number and the name of the current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objects assigned to that key. To abort the command exec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ess any key two 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DK |            (recall STandarD Key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           (see example in paragraph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Du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a key to be pressed and recalls the standard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key. To abort the command execution you can press any ke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one argument: (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not all the standard key assignments can be re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(1), this second way is provided. The Real on level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same format as required by the built-in command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c.p). The standard assignment of the specified key is re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CK |            (RECor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           (see example in paragraph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Du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a sequence of two or more standard keys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es this recording session from the normal st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RECK displayed in the status area instead of USER.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ing session you need to press [alpha] [CONT] (key 91.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n Error (the key that caused the error will not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a program will be pushed to level one (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if you have recorded only one key. Use STDK for thi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record: its evaluation will cause the reproduc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; it doesn't need to be processed by \-&gt;EVL.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, assign it to a key or store it in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K will record every key except those pressed whil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even the built-in programs, e.g. the EquationWri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editor. For example, while recording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but the keys pressed while you are in the editor (*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*) will not be recorded, and the record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start when you exi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one argument: (1: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must contain more than one Real number in rc.p forma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key sequence will be created on level one as for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limitations as for (1)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EYN |            (KE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           (see example in paragraph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you to press a key and puts its number in rc format on level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have to press a key between [1] and [6] (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ep) to complete the result with the key plane so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evel one will be in rc.p format. This particular metho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rc.p key identifier of any key, including the shifte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To abort the command execution you can press any key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IFCMDTE |      (make "IF CoMmanD lin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      (see examples in paragraphs 3.2 and 3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on level one a program that, when evaluated, check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es, it evaluates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t, it evaluates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program doesn't need to be processed by \-&gt;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IFIMMTE |      (make "IF IMMediate-entry mod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on level one a program that, when evaluated, checks i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Immediate-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es, it evaluates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t, it evaluates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program doesn't need to be processed by \-&gt;E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Entry-Modes see the HP48 manual at page 76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16 in the newer, single-volume Own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IFPRGTE |      (make "IF PRoGram-entry mod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      (see examples in paragraphs 3.1 and 3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on level one a program that, when evaluated, checks i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Program-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es, it evaluates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t, it evaluates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program doesn't need to be processed by \-&gt;E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Entry-Modes see the HP48 manual at page 76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16 in the newer, single-volume Own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IFALGTE |      (make "IF ALGebraic-entry mod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on level one a program that, when evaluated, checks i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Algebraic-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es, it evaluates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t, it evaluates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program doesn't need to be processed by \-&gt;E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Entry-Modes see the HP48 manual at page 76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16 in the newer, single-volume Own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IF1KTE |      (make "IF ONE Keystrok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      (see example in paragraph 3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on level one a program that, when evaluated, checks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single click" of the key (as for a computer mo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es, it evaluates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t (the "double click" case), it evaluates the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program doesn't need to be processed by \-&gt;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EVL |          (make "EVaLuate immediatel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          (see example in paragraph 3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on level one a program that, when assigned to a key, o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enu, is evaluated immediately, even during command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ile using the Matrix Writer (like the RAD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PSH |          (make "PuSH unevaluated immediatel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          (see example in paragraph 3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on level one a program that when assigned to a key,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, pushes the argument unevaluated to the first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, even during command line entry or while using the Matrix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EDIT |         (make "EDIT onl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         (see example in paragraph 3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on level one a program that when assigned to a key,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, inserts the argument in the Command Line 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. If there is no command line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EQW |          (make "EQuationWriter-abl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owerful type of \-&gt;EVL: the object proces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assigned to a key can be executed also while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r is active; but remember, the stack *must* always be left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operation. The only part of the display allowed to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uch an operation is the menu bar. If you don't obey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trous effec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DFR |           (ADD a FReeze 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wo arguments: (2:Any, 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program execution finishes, the whole display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ction often wastes precious time. Many programs do not mod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but only a part of it. (e.g. The command SWAP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 area and not the status and the menu areas of the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\&lt;&lt; -64 SF \&gt;&gt; doesn't affect the display at al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R command adds to the object in level two an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s the display areas specified by the Real on level one.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used as for the built-in command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'BADK |           (push "BADKey" program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on the stack the sys-RPL instruction DoBadKey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all disabled keys. When evaluated it just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KB |           (stack TO user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af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one argument: (1:List) / (1:Library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reates as many User Keyboards as specified b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The only limit to this dimension is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The memory occupied by an empty UserKeys List is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 The first object of the List is used to name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The other objects are used to name the other Us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ame already exist, the corresponding User Keybo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new one. This capability was implemented to hel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organize the User Keyboards, delete the unneeded ones,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, reorder and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is a Library Da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Data object must be the one created by KB\-&gt;.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User Keyboards with the ones archived in th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B\-&gt; |           (userKeyBoards 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s the UserKeyboards as a Library Data object and pushe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the stack to say that the operation succeed. If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Keyboards the result will be only a Re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KBN |          (stack TO userKeyBoard Number/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one argument: (1:Real) / (1: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the specified User Keyboard. The same resul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corresponding named key in the User Keyboar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y KBMN. If USER mode is not active, \-&gt;KBN 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aster execution you should consider to use a Real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BN\-&gt; |          (userKeyBoard Name&amp;Number 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s the number of the active User Keyboard and tags i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If there is only one User Keyboard, the result will b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with the String "Un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BNM |            (userKeyBoards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n ordered List containing all the names of the Us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n't User Keyboards the result will be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BMN |            (userKeyBoard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(if it exists) the User Keyboards Menu creat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&gt;KB. This is a normal menu, similar to the MODES on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witch easily and rapidly between all the User Keyboar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 If USER mode is not active, KBMN activates it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y KBMN has two different behaviours depending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 flag 50: if it's clear the menu behaves as a normal 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et the menu is available only for one choice,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n User Keyboard the last menu is automatically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ETKEYS |         (GET user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to level two the current internal UserKeys List and to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1 if unassigned keys are active or the Real 0 if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n't active. For information on the format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Keys List refer to the appendix B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UTKEYS |         (PUT user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wo arguments: (2:List, 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List on level two as the current internal UserKey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on level one as the state of unassigned keys: 0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sabled", any other number stands for "enabled". PUTKEYS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argument checking on the List so to prevent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e format of the internal UserKeys Li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endix B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implement PUTKEYS with a 0 on the first leve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may result locked up. To recover from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press [ON]-[C] and, if the user flag 49 is set, press [AT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when the screen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ACKKEYS |        (PACK user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s the User key assignments into their most compact for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User key assignments are made or deleted (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SN, STOKEYS, DELKEYS) a certain amount of memory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ree this memory for other uses by packing the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with PACKKEYS (The SmartKeys commands don't need PACK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command sequence described in the HP48 manual at pag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age 15-10 in the newer, single-volume Owner's Manual], RC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DELKEYS STOKEYS, has a little bug/feature: if the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re disabled (by 'S' DELKEYS), after its executio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ll enabled. The command PACKKEYS, instead,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ssigned keys state. It also packs the User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more compact form almost immediately, unlike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routine, which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KEY |           (DO KEY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(see example in paragraph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OKEY is only useful within programs; it is not usefu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s level one object as it was assigned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FE |            (disallow immediate execution of key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           (see example in paragraph 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wo arguments: (2:Any, 1: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AFE is only useful within programs; it is not usefu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puts the name of the program on the command line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directly; otherwise, the level two argument is execu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AL, the string on level one must contain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-in CLVAR key (blue-DEL key) is an example of a Saf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UAL |            (branch depending on keyboard or program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           (see example in paragraph 3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hree arguments: (3:Any, 2:Any, 1: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UAL is only useful within programs; it is not usefu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containing the DUAL command is executed directly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by pressing a menu key or a key to which the program or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), DUAL evaluates the argument in level two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n't executed directly (that is, by being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gram), the level three argument will be evalu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n level one must contain the name (Global or XLIB)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CSTM |         (creates the CSTM and CS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af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one argument: (1: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List in a Global variable named CST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overwrites the content of the Global variable C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 with a special custom-menu List. From now on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your custom menus you must refer to the Global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TM and no more to those named CST. Anyway the custom menu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by the [CST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-&gt;MENU |         (display temporary advance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         (see example in paragraph 3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one argument: (1: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isplays the List as a temporary menu with all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Menu System. Unlike the built-in command TMENU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 also while a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TRIM |           (Homedir-T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one argument: (1:List) / (1: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only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is a List HTRIM orders the variabl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s the built-in command ORDER does (the smaller is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is the time required), the only difference i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variables becames hidden: you can still use them as usu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on't appear on the VAR menu and in the List created by the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To hide all the variables use an empty Lis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Real 0, HTRIM bring back to light all the hidden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very useful to keep clean and tidy the VAR menu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HTRIM makes a complete error check and has worked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est I made but, as it deals with a very delicat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P48 Operating System, in some particular case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, expecially if you're not using well-writt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BOUTSK |         (ABOUT Smar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Du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Library version and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on level one the version String of the Library (so Smart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programs can preven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$CONFIG |       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utomatically executed after every warm-start (e.g. [ON]-[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ecks if the user flag 49 is set; if yes, it sets the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61 ([USR] once to lock) and -62 (User Mode active). So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 in USER mode permanently, set flag 49 and the User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idden command gives you also the possibility to re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after a warm-start: if you store a program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named CONFIG and contained in the Home directory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executed just after the warm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s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Commands used: \-&gt;IFPRGTE AS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t in Program-Entry Mode the command SWAP is usually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 &gt; ]  (key 36.1) so the combination [orange shift]   [ 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s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assign to [orange shift]  [ &gt; ] a program that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-Entry Mode, will insert SWAP in the command line as usu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Immediate-Entry Mode will implement a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SWAP|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         OVER|            |1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List { SWAP             2) Press \-&gt;IFPRGT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} and press OBJ\-&gt;              the new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DROP to obtain           Press ASNK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command unevaluated.         [orange shift]  [ &gt; 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assign it 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Commands used: STDK \-&gt;IFCMDTE AS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DEL] key serves no purpose when there isn't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assign to it a program that when the command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will execute LASTARG, otherwise it will behave li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External External ..|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      LASTARG|            |1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mplement STDK and press          2) Press \-&gt;IFCMDT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L] to recall the key              the new [DEL]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 Enter the List              Press ASNK and then the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STARG } and press                key to assig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\-&gt; DROP to obtain the            level on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Commands used: KEYN RECK AS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in order to enter a String you need to use the alph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every time it takes four (or three)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-shift]   [ - ]   [alpha]  ( [alpha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assign to the key [blue-shift] [ - ]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nters the alph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{ 85.3 61.4 }|            |1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an empty List, then         2) Press [ENTRY], [RECK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KEYN and then [ - ]            [ENTER] to conver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[ 3 ] so to obtain the           on level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umber 85.3, press              corresponding key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+ ]. Then press KEYN,              Finally press ASN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pha], [ 4 ] so to obtain the      the [blue-shift] [ - ]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umber 61.4, press [ + ].       that the program in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keep flag -60 set,           is assigned 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61.1, not 6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Commands used: \-&gt;PSH \-&gt;EVL \-&gt;IFPRGTE \-&gt;EDIT \-&gt;IFCM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t's time to build yourself the silliest key assignment ever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ecks if there is the command lin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not, it will start the command line with the String "START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es, it checks if Program-Entry Mode is activ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es, it will push to the first level the String "PR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not, it will evaluate the program \&lt;&lt; "PRG" "off" + \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|2:              "PRGon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      "PRGon"|            |1:\&lt;&lt; "PRG" "off" + \&gt;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String "PRGon"          2) Enter the program \&lt;&lt; "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\-&gt;PSH to make             "off" + \&gt;&gt; and press \-&gt;E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ushable.                         to make it e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|2: External External 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External External ..|            |1: "STARTcmd" Externa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ress \-&gt;IFPRGTE.                 4) Enter the String "STAR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press \-&gt;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External External ..|            |1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|SILLY 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ress \-&gt;IFCMDTE to               6) I don't thin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your brand new                waste a key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 key.                           stupid assignmen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ter the String "SIL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mplement SWAP 2 \-&gt;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\-&gt;LIST to st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the String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 finally press 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Command used: D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ce a Dual or Safe command to behave as it was assign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need to put the command on the stack and execute DOKEY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following program will display the SmartKey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{ ABOUTSK } 1 GET DOKEY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Command used: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fe program that purges the graphic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PICT PURGE \&gt;&gt;   @  The 'dangerous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PICT"              @  The name used to store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(or type in) this program and store it with the name 'PPI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Command used: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Dual program that puts "From Keyboard"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ecuted from the keyboard, or "From Program" if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m Program"     @ the code to execute if call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m Keyboard"    @ the code to execute if calle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3P7"            @ the name used to store this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(or type in) this program and store it with the name 'EX3P7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he 'EX3P7' menu key, you'll see "From Keyboard"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EX3P7 \&gt;&gt; [ENTER], then EVAL will produce "From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Command used: \-&gt;IF1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\-&gt;IF1KTE is used internally in the commands ASNK, RC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K, DISPK, STDK, KEYN. When they are waiting for a key to b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a key once, the command is executed normally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wice quickly the comman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Command used: \-&gt;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 contains an Advanced Menu, put it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\-&gt;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'CST'      @ Dir-like menu label: Display the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&amp;1616"    @ Dir-like menu label: Display the Smart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&amp;IOPAR"   @ Full menu label, contains the IOP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K      @ Standard menu label: TakeOver XLIB (always 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the examples are finished, now it's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Unused and Useless HP48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take full advantage of the SmartKeys Library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 what the gaps in the HP48 default key assignments ar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ll them with your own key definitions. If so,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UNUSED AND USELESS HP48 DEFAULT KEY ASSIGNME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+---------------------+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NTRY     ||        UNUSED       ||   ? USELESS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DE      ||------+--------------++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| NUMB |  SPECIFICAT. || NUMBER  | SPE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+------+--------------++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MMEDIATE || 25.3 | BlShft-up    || 34.1or2 | GRAP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NTRY     || 34.3 | BlShft-left  || 36.1or2 | SW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DE      || 36.3 | BlShft-right || 55.1or2 | 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amp;  NO     || 51.4 | alpha-ENTER  || 91.2or5 | CO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MMAND   || 54.1 | DEL          || 91.3or6 | O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INE      || 54.4 | alpha-DEL    || 92.3    | \-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| 55.4 | alpha-BckSpc || 93.2    | 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| 62.5 | ` accent     || 93.3    |  &lt;-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| 62.6 | ' accent     || 94.1    | SP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| 63.5 | ^ accent     || 94.3    | \&lt;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| 63.6 | ~ accent     |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| 64.5 | " accent     |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| 64.6 | etc. accent  |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+------+--------------++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MMEDIATE ||      |              || 34.2    | GRAP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NTRY     ||      |              || 36.2    | SW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DE      ||      |              || 55.2    | 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&amp;       ||      |              || 91.2or5 | CO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MMAND   ||      |              || 91.3or6 | O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INE      ||      |              || 92.3    | \-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||======|==============||=========|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ROGRAM   || 52.3 | VISIT        || 51.2or3 | D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NTRY     || 53.2 | 2D           || 91.2or5 | CO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DE      || 53.3 | 3D           || 91.3or6 | O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| 62.3 | solver       |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| 64.3 | eq catalog   |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| 72.3 | alrm catalog |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+------+--------------++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The Internal User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 keys are assigned to the User Keyboard, the internal Use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empty. When one or more assignments have been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UserKeys List contains forty nine Lists, each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List (if the key has no assignments) or a six element Lis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has one or more assignments). Each of these six eleme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assigned to the key in keyplane order, or an empty Lis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lane has no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ssuming that no keys are assigned, when you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% to the key DEF your internal UserKeys Lis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} 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} 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} {{}%{}{}{}{}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} 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} {} {} {} {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user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Smar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    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: # 6D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Simone A. Rapisarda - via L. Gereschi, 6  56127 PISA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rved user-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(if set: User Mode alway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(if set: Only-one-choice UserKeyboards_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rved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(only in th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(only in th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NK        - ASsig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(keyboard)-Interactive: ( Any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 List[empty]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(program): ( Any Real[rc.p]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List[empty] Real[rc.p]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List Real[0]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K        - ReC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(keyboard)-Interactive: ( -&gt;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(program): ( Real[rc.p] -&gt; Any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Real[rc.p] -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Real[0] -&gt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K        - DELe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(keyboard)-Interactive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(program): ( Real[rc.p]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Real[0]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List_of_Reals[rc.p]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Global_Name/Local_Name['S']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K       - DISPlay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active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K        - recall STandarD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(keyboard)-Interactive: ( -&gt;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(program): ( Real[rc.p] -&gt; An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K        - RECo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(keyboard)-Interactive: (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(program): ( List_of_Reals[rc.p]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N        -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active: ( -&gt; Real[rc.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IFCMDTE   - make "IF CoMmanD line Then Els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Any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IFIMMTE   - make "IF IMMediate-entry mode Then Els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Any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IFPRGTE   - make "IF PRoGram-entry mode Then Els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Any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IFALGTE   - make "IF ALGebraic-entry mode Then Els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Any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IF1KTE    - make "IF ONE Keystroke Then Els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Any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EVL       - make "EVaLuate immediately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PSH       - make "PuSH unevaluated immediately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EDIT      - make "EDIT only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EQW       - make "EQuationWriter-abl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R       - ADD a FRee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Real[1...7]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ADK       - push "BADKey" program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-&gt;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KB        - stack TO user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fe: ( List_of_Names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Library_Data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-&gt;        - userKeyBoards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-&gt; Library_Data Real[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-&gt; Real[0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&gt;KBN      - stack TO userKeyBoard Number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Real/String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N\-&gt;      - userKeyBoard Name&amp;Number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-&gt; Tagged[Name:Real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NM        - userKeyBoard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-&gt; List_of_Strin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MN        - userKeyBoar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S     - GET use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-&gt; List Real[0/1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KEYS     - PUT use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List Real[0/1]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KEYS    - PACK use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KEY       - DO KEY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-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       - disallow immediate execution of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String -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        - branch depending on keyboard o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ny Any String -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&gt;CSTM     - creates the CSTM and C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fe: ( List[Menu]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&gt;MENU     - display temporary advanc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List[Menu]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RIM       - Homedir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List_of_Global_Names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Real[0]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SK     - ABOUT Smar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(keyboard)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(program): ( -&gt; String[version#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